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Reflections on Embedded Assignments for EDLD 5368 Instructional Design</w:t>
      </w:r>
    </w:p>
    <w:p>
      <w:pPr>
        <w:pStyle w:val="Normal"/>
        <w:spacing w:lineRule="auto" w:line="480"/>
        <w:ind w:firstLine="720"/>
        <w:rPr/>
      </w:pPr>
      <w:r>
        <w:rPr/>
        <w:t>EDLD 5368 Instructional Design was a class I had been anticipating; learning more about how to design instruction enables me to better support instruction in my District as the Director of Technology.  I gained practical, hands-on experience with Schoology, a Learning Management System (LMS), and came to understand the importance of Backwards Design (BD) concepts in which you design instruction with assessment in mind.  The knowledge and experience I gained with developing performance-based assessment including problem-solving scenarios, learner-centered, project-based lessons and electronic portfolio (eportfolio) based assignments will prove invaluable to my future as an instructional leader.</w:t>
      </w:r>
    </w:p>
    <w:p>
      <w:pPr>
        <w:pStyle w:val="Normal"/>
        <w:spacing w:lineRule="auto" w:line="480"/>
        <w:ind w:firstLine="720"/>
        <w:rPr/>
      </w:pPr>
      <w:r>
        <w:rPr/>
        <w:t>I had never designed a curriculum plan, so the coursework in EDLD 5368 helped me to meet ISTE Technology Facilitator (TF) Standard III as I designed and disseminated a curriculum plan including methods and strategies for applying technology to maximize learning.  This hands-on experience will be invaluable to future school improvement efforts, as Williamson and Redish (2009) state that “In an era when the needs of students are rapidly changing, schools are not providing digital-age learners with the types of environments that parallel the connectivity and social interaction patterns that they are accustomed to outside of school” (p.57).  My new learning challenged my previous knowledge; by nature, I would have designed the instruction first and then designed an assessment, but BD concepts helped me to understand that only by designing the assessment first can I be sure that I am covering all the essential elements of a concept.</w:t>
      </w:r>
    </w:p>
    <w:p>
      <w:pPr>
        <w:pStyle w:val="Normal"/>
        <w:spacing w:lineRule="auto" w:line="480"/>
        <w:ind w:firstLine="720"/>
        <w:rPr/>
      </w:pPr>
      <w:r>
        <w:rPr/>
        <w:t xml:space="preserve">My learning in this course helped me practice methods to meet ISTE Standard TF-IV as I used technology to develop an effective strategy for assessing and evaluating student achievement in the online course I developed.  Williamson and Redish (2009) remind us of the importance of this standard because “In the current age of accountability, educational leaders are required to be more skilled in assessment and evaluation…” (p. 77).  This affected my performance during my field-based activities as I placed extra emphasis on implementing tools such as TEA’s eportfolio-based Project Share that can help my teachers focus on developing performance-based assessment. </w:t>
      </w:r>
    </w:p>
    <w:p>
      <w:pPr>
        <w:pStyle w:val="Normal"/>
        <w:spacing w:lineRule="auto" w:line="480"/>
        <w:ind w:firstLine="720"/>
        <w:rPr/>
      </w:pPr>
      <w:r>
        <w:rPr/>
        <w:t xml:space="preserve">My approach, and the strategies I used while completing the assignment, were to produce a Schoology lesson that I felt was of sufficient rigor, quality and scope that I could use it as an introduction to LMS and BD concepts for my teachers.  I believe, based on feedback received from my colleagues, that I succeeded in producing a lesson that can help teachers learn about the benefits of eportfolios and project-based learning and assessment.  As a learner, I discovered that my approach of producing a “real” project, ready for use in my District, led me to take the project more seriously and spend more time on the details, so I followed this approach during subsequent classes with excellent results. </w:t>
      </w:r>
    </w:p>
    <w:p>
      <w:pPr>
        <w:pStyle w:val="Normal"/>
        <w:spacing w:lineRule="auto" w:line="480"/>
        <w:ind w:firstLine="720"/>
        <w:rPr/>
      </w:pPr>
      <w:r>
        <w:rPr/>
        <w:t>This course assisted me in mastering Standard TF-V as I designed, developed and evaluated the model products I created using Web 2.0 tools and technology resources during the assignment.  My interaction with colleagues through the discussion board and web conferences really helped me identify and utilize the best types of assessments and best approaches for instructing and assessing learners with diverse needs and learning styles.  This experience will prove essential as I continue to model these tools and techniques for my teachers, improving their professional practice.  Williamson and Redish (2009) highlight the importance of Standard TF-V as they note that “Helping others to use technology to enhance productivity and professional practice establishes additional responsibilities for technology facilitators and leaders” (p.101).</w:t>
      </w:r>
    </w:p>
    <w:p>
      <w:pPr>
        <w:pStyle w:val="Normal"/>
        <w:spacing w:lineRule="auto" w:line="480"/>
        <w:ind w:firstLine="720"/>
        <w:rPr/>
      </w:pPr>
      <w:r>
        <w:rPr/>
        <w:t>During this class, I gained knowledge of how performance-based assessment can be used to overcome the propensity some students have to underperform during assessments; with real-world, project-based learning and performance-based assessment, students avoid the stigma and pressure of testing while teachers benefit from a more accurate measurement of student learning.  This will improve my future interaction with teachers and administrators as I lead the move to performance-based, authentic assessment, and will influence my future learning as I seek to discover better methods to implement performance-based assessment based on BD concepts.</w:t>
      </w:r>
    </w:p>
    <w:p>
      <w:pPr>
        <w:pStyle w:val="Normal"/>
        <w:spacing w:lineRule="auto" w:line="480"/>
        <w:ind w:firstLine="720"/>
        <w:rPr/>
      </w:pPr>
      <w:r>
        <w:rPr/>
        <w:t>Future learning experiences will also be impacted by my past collaborations with colleagues as I seek new learning opportunities in which I can demonstrate mastery through performance-based assessment rather than by traditional examination; my past interactions convinced me that performance-based assessment allows me to more accurately gauge my performance as a learner by assessing the quality of the overall product I create.</w:t>
      </w:r>
    </w:p>
    <w:p>
      <w:pPr>
        <w:pStyle w:val="Normal"/>
        <w:spacing w:lineRule="auto" w:line="480"/>
        <w:ind w:firstLine="720"/>
        <w:rPr>
          <w:szCs w:val="22"/>
        </w:rPr>
      </w:pPr>
      <w:r>
        <w:rPr/>
        <w:t xml:space="preserve">The lifelong learner in me will continue to question how I can best convince the appropriate education authorities (and my colleagues) to replace high-stakes testing and end-of-course exams with ongoing, project- and performance-based assessment including eportfolios.  My hopes are buoyed by the importance that TEA has placed on the rollout of Project Share, as it is the first statewide eportfolio-based learning and assessment system for Texas.  </w:t>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i/>
          <w:i/>
        </w:rPr>
      </w:pPr>
      <w:r>
        <w:rPr>
          <w:i/>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808080"/>
        <w:sz w:val="20"/>
        <w:szCs w:val="20"/>
      </w:rPr>
      <w:t xml:space="preserve">EDLD 5370 Assignment 3.3 Reflections on Course-Embedded Assignments for EDLD 5368                   </w:t>
    </w:r>
    <w:r>
      <w:rPr>
        <w:rFonts w:cs="Arial" w:ascii="Arial" w:hAnsi="Arial"/>
        <w:sz w:val="20"/>
        <w:szCs w:val="20"/>
      </w:rPr>
      <w:t>Allen David Bordelon ET8012 Cohort 5                                October 24, 2010</w: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2:49:00Z</dcterms:created>
  <dc:creator>Allen Bordelon</dc:creator>
  <dc:description/>
  <cp:keywords/>
  <dc:language>en-US</dc:language>
  <cp:lastModifiedBy>Allen Bordelon</cp:lastModifiedBy>
  <dcterms:modified xsi:type="dcterms:W3CDTF">2010-10-25T02:49:00Z</dcterms:modified>
  <cp:revision>2</cp:revision>
  <dc:subject/>
  <dc:title>Assignment 1</dc:title>
</cp:coreProperties>
</file>